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8"/>
        </w:rPr>
        <w:t>Vorschlag: Aufbau der überfachlichen Kompetenzen während des ersten Schuljahres der</w:t>
      </w:r>
      <w:r>
        <w:rPr/>
        <w:t xml:space="preserve"> 2 BFH</w:t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601"/>
        <w:gridCol w:w="3601"/>
        <w:gridCol w:w="3601"/>
        <w:gridCol w:w="3601"/>
      </w:tblGrid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4</w:t>
            </w:r>
          </w:p>
        </w:tc>
      </w:tr>
      <w:tr>
        <w:trPr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ozialkompetenz, Personalkompetenz, kommunikative Kompetenz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igene Lernfortschritte mit anderen besprech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igene Lernfortschritte erkennen und aufschreiben</w:t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as eigene Lernen reflektier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erantwortung für andere übernehmen</w:t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ukunftsperspektive in Bezug auf Bedürfnisse entwickel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erantwortung für sich übernehm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persönliche Stärken/Bedürfnisse formulie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t Frustrationen umgeh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typ/Lernstil ermitteln/ distanziert diskutie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rtschätzung erkennen und zeig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aktives Zuhören einüben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reiergespräch</w:t>
            </w:r>
            <w:r>
              <w:rPr/>
              <w:t xml:space="preserve"> </w:t>
            </w:r>
            <w:r>
              <w:rPr>
                <w:rFonts w:cs="Arial"/>
                <w:sz w:val="24"/>
              </w:rPr>
              <w:t>erleben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orschläge anderer hören/ggf. annehm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Regeln der Zusammenarbeit erstellen und anwenden</w:t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e Zusammenarbeit und den Umgang miteinander reflektie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mmunikation einüb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rtschätzende Kommunikation kenn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rtschätzende Kommunikatio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inüb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rtschätzende Kommunikation durchfüh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einen eigenen Standpunkt einnehmen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eigenen Standpunkt überprüfen/vertret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4"/>
              </w:rPr>
              <w:t>andere Personen wahrnehmen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ie eigene Person wahrnehmen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feld 4</w:t>
            </w:r>
          </w:p>
        </w:tc>
      </w:tr>
      <w:tr>
        <w:trPr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kompetenz, Methodenkompetenz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uppenpuzzle durchfüh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aubilder/Tabellen les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bellen erstell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tionen Lernen durchfüh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tionen Lernen durchfüh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rktplatz erleb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rktplatz durchfüh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rktplatz durchfüh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ufgabenstellungen les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ufgabenstellungen bearbeiten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ufgabenstellungen analysie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ndlungskreislauf kenn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ndlungskreislauf erleb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Handlungskreislauf planen und reflektie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Selbstständiger Umgang mit dem Handlungskreislauf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akat: erste Kriterien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Plakat Kriterien weiterentwickel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tagebuch in Bezug zu Portfolio setz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sz w:val="24"/>
              </w:rPr>
              <w:t>Lerntagebuch füh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ragestellung von Lernfeldklassenarbeiten versteh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rgebnisse der Antworten der Lernfeldklassenarbeiten reflektie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typ/Lernstil ermitteln und für die Vorbereitung von Klassenarbeiten anwend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typ/Lernstil für die Vorbereitung von Klassenarbeiten reflektie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ntrollfragen versteh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ntrollfragen formulie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ntrollfragen erstell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strategien einüb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rste Präsentation üb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Präsentation reflektieren 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äsentation durchführ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nd-Map erstellen und reflektieren</w:t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nd-Map erstell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wertungskriterien erstell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wertungskriterien ergänzen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wertungskriterien anwenden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en beschaff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sich informieren und dokumentieren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cherchieren (Fachbuch/Internet/Broschüre)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ichwort-Exzerpt erstell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zerpte schreib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Zusammenhänge dokumentier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blatt erstellen</w:t>
            </w:r>
          </w:p>
        </w:tc>
      </w:tr>
      <w:tr>
        <w:trPr>
          <w:trHeight w:val="60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cs="Arial"/>
                <w:sz w:val="24"/>
              </w:rPr>
              <w:t>Lese-/Markierungstechnik üben</w:t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sz w:val="24"/>
              </w:rPr>
              <w:t>Lese-/Markierungstechnik anwenden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uppenarbeit durchführen und reflektieren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uppenfahrplan entwickel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uppenfahrplan erstell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uppenfahrplan in den Handlungskreislauf einarbeiten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 festgelegten kleinen Lerngruppen arbeit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 neu festgelegten kleinen Lerngruppen arbeit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 neuen Lerngruppen arbeit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iel: Jede/jeder hat mit jeder/jedem am Ende des Schuljahres gearbeitet.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t einer Partnerin/einem Partner arbeiten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inzeln arbeit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285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2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58.1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Aufbau überfachlicher Kompetenz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Erstes Schuljahr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Zchn">
    <w:name w:val="Titel Zchn"/>
    <w:qFormat/>
    <w:rPr>
      <w:b/>
      <w:bCs/>
      <w:sz w:val="32"/>
      <w:szCs w:val="24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6:00Z</dcterms:created>
  <dc:creator>Ingrid</dc:creator>
  <dc:description/>
  <cp:keywords/>
  <dc:language>en-US</dc:language>
  <cp:lastModifiedBy>Eckelt, Jasmin (LS)</cp:lastModifiedBy>
  <cp:lastPrinted>2015-02-16T15:16:00Z</cp:lastPrinted>
  <dcterms:modified xsi:type="dcterms:W3CDTF">2015-09-10T09:13:00Z</dcterms:modified>
  <cp:revision>25</cp:revision>
  <dc:subject/>
  <dc:title>Faktoren, die den Grundumsatz bestimmen</dc:title>
</cp:coreProperties>
</file>